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Annual report SAB-R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1 item 3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   10 Apr 2003        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564256428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650697181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921054370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854953142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737392898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377546511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68421474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380889645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2016542657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44819077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294 1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39 3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2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77 70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36 3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61 5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8 6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6 43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71 6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447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1 9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6 3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38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2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79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46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31 6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1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 8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0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217 8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602 6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31 5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65 06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4 0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67 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4 06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9 2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2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4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9 5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2 36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3 1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2 6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85 81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365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2 5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486 0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22 6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453 4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7 23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64 50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24 70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01 2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1 0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82 8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1 1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8 56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9,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,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4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1:37:00Z</dcterms:created>
  <dc:creator>Mariola Cimander</dc:creator>
  <dc:description/>
  <dc:language>en-US</dc:language>
  <cp:lastModifiedBy>Mariola Cimander</cp:lastModifiedBy>
  <cp:lastPrinted>2003-03-13T14:39:00Z</cp:lastPrinted>
  <dcterms:modified xsi:type="dcterms:W3CDTF">2003-04-08T12:56:00Z</dcterms:modified>
  <cp:revision>15</cp:revision>
  <dc:subject/>
  <dc:title>KOMISJA PAPIERÓW WARTOŚCIOWYCH i GIEŁD</dc:title>
</cp:coreProperties>
</file>